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ластное государственное казённое общеобразовательное учреждение «Школа для обучающихся с ограниченными возможностями здоровья № 39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500" w:type="pct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349"/>
      </w:tblGrid>
      <w:tr>
        <w:trPr/>
        <w:tc>
          <w:tcPr>
            <w:tcW w:w="54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а и одобрена на М/О классных руководителей ОГКОУШ № 39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8.08.202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М/О  ________ Т.А. Герцкина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им советом ОГКОУШ № 39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9.08.202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 __________ М.Н. Пономарев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Разноцветный ми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художественная эстетическая творческая деятель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В/11В 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риант 2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– 202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ала учитель  Зимина М.В.</w:t>
      </w:r>
    </w:p>
    <w:p>
      <w:pPr>
        <w:pStyle w:val="Normal"/>
        <w:tabs>
          <w:tab w:val="clear" w:pos="708"/>
          <w:tab w:val="left" w:pos="7221" w:leader="none"/>
        </w:tabs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ьяновск, 2024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993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91E1E"/>
                <w:sz w:val="24"/>
                <w:szCs w:val="24"/>
                <w:lang w:eastAsia="ru-RU"/>
              </w:rPr>
              <w:t>Тип программы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91E1E"/>
                <w:sz w:val="24"/>
                <w:szCs w:val="24"/>
                <w:lang w:eastAsia="ru-RU"/>
              </w:rPr>
              <w:t>про</w:t>
              <w:softHyphen/>
              <w:t>грамма внеурочной деятельности, адаптированная для обучающихся умственной отсталостью (интеллектуальными нарушениями) с учетом осо</w:t>
              <w:softHyphen/>
              <w:t>бе</w:t>
              <w:softHyphen/>
              <w:t>н</w:t>
              <w:softHyphen/>
              <w:t>но</w:t>
              <w:softHyphen/>
              <w:t>стей их психофизического развития, индивидуальных возможностей, и обе</w:t>
              <w:softHyphen/>
              <w:t>с</w:t>
              <w:softHyphen/>
              <w:t>пе</w:t>
              <w:softHyphen/>
              <w:t>чи</w:t>
              <w:softHyphen/>
              <w:t>ва</w:t>
              <w:softHyphen/>
              <w:t>ю</w:t>
              <w:softHyphen/>
              <w:t>щая кор</w:t>
              <w:softHyphen/>
              <w:t>рекцию нарушений развития и социальную адаптацию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91E1E"/>
                <w:sz w:val="24"/>
                <w:szCs w:val="24"/>
                <w:lang w:eastAsia="ru-RU"/>
              </w:rPr>
              <w:t>Статус программы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рмативные документы :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br/>
              <w:t>-   Федерального закона от 29.12.2012 № 273-ФЗ «Об образовании в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ФГОС образования обучающихся с умственной отсталостью (интеллектуальными нарушениями), утвержденный приказом Минобрнауки России от 19.12.2014№ 1599 (в редакции от 08.11.2022 № 955);      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   ФАОП обучающихся с умственной отсталостью (интеллектуальными нарушениями), утвержденный Минпросвещением России № 1026 от 24.11.2022г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АООП обучающихся с умственной отсталостью (интеллектуальными нарушениями) вариант 2 на 2024-2025 учебный год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  Учебный план ОГКОУШ № 39 на 2024-2025 учебный год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каз Минпросвещения России от 21.09.2022 N 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kern w:val="2"/>
                <w:sz w:val="24"/>
                <w:szCs w:val="24"/>
                <w:lang w:eastAsia="ru-RU"/>
              </w:rPr>
              <w:t>Приказ Минпросвещения РФ от 17.07.2024 N 495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eastAsia="ru-RU"/>
              </w:rPr>
              <w:t>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нитарно-эпидемиологические требования к образовательным организациям, утвержденные Постановлением главного государственного санитарного врача РФ от 28 сентября 2020 г. № 28 (СП 2.4.3648-20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Гигиенические нормативы и требования к обеспечению безопасности и безвредности для человека факторов среды обитания, утв. Постановлением главного государственного санитарного врача РФ от 28 января 2021 г. № 2 (СанПиН 1.2.3685-21)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91E1E"/>
                <w:sz w:val="24"/>
                <w:szCs w:val="24"/>
                <w:lang w:eastAsia="ru-RU"/>
              </w:rPr>
              <w:t>Назначение программы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91E1E"/>
                <w:sz w:val="24"/>
                <w:szCs w:val="24"/>
                <w:lang w:eastAsia="ru-RU"/>
              </w:rPr>
              <w:t>внеурочная деятельность по коррекционно – развивающему направлению, направленная на достижение результатов освоения основной общеобразовательной программы и осуществляемая в формах, отличных от классно-урочной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91E1E"/>
                <w:sz w:val="24"/>
                <w:szCs w:val="24"/>
                <w:lang w:eastAsia="ru-RU"/>
              </w:rPr>
              <w:t>Категория обучающихся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91E1E"/>
                <w:sz w:val="24"/>
                <w:szCs w:val="24"/>
                <w:lang w:eastAsia="ru-RU"/>
              </w:rPr>
              <w:t>Учащиеся 10в/11в класса с умственной отсталостью (интеллектуальными нарушениями)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91E1E"/>
                <w:sz w:val="24"/>
                <w:szCs w:val="24"/>
                <w:lang w:eastAsia="ru-RU"/>
              </w:rPr>
              <w:t>Сроки освоения программы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91E1E"/>
                <w:sz w:val="24"/>
                <w:szCs w:val="24"/>
                <w:lang w:eastAsia="ru-RU"/>
              </w:rPr>
              <w:t>Срок освоения программы 1 год (сентябрь 2024 – май 2025 года). Пролонгированные сроки обучения составляются и рассчитываются по индивидуальному плану обучения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91E1E"/>
                <w:sz w:val="24"/>
                <w:szCs w:val="24"/>
                <w:lang w:eastAsia="ru-RU"/>
              </w:rPr>
              <w:t>Объём учебного времени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91E1E"/>
                <w:sz w:val="24"/>
                <w:szCs w:val="24"/>
                <w:lang w:eastAsia="ru-RU"/>
              </w:rPr>
              <w:t>Рабочая программа по внеурочной деятельности  рассчитана на 34 часа в год в соответствии с учебным планом (1 час в неделю, 34 учебных недели)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91E1E"/>
                <w:sz w:val="24"/>
                <w:szCs w:val="24"/>
                <w:lang w:eastAsia="ru-RU"/>
              </w:rPr>
              <w:t>Форма обучения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91E1E"/>
                <w:sz w:val="24"/>
                <w:szCs w:val="24"/>
                <w:lang w:eastAsia="ru-RU"/>
              </w:rPr>
              <w:t xml:space="preserve">Очная 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91E1E"/>
                <w:sz w:val="24"/>
                <w:szCs w:val="24"/>
                <w:lang w:eastAsia="ru-RU"/>
              </w:rPr>
              <w:t>Режим уроков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91E1E"/>
                <w:sz w:val="24"/>
                <w:szCs w:val="24"/>
                <w:lang w:eastAsia="ru-RU"/>
              </w:rPr>
              <w:t>Фронтальный, индивидуальный, групповой, подгрупповой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91E1E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91E1E"/>
                <w:sz w:val="24"/>
                <w:szCs w:val="24"/>
                <w:lang w:eastAsia="ru-RU"/>
              </w:rPr>
              <w:t>практическое выполнение задания</w:t>
            </w:r>
          </w:p>
        </w:tc>
      </w:tr>
    </w:tbl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бочая программа по внеурочной деятельности «Творческая мастерская» имеет художественную направленность и составлена на основе Федерального государственного образовательного стандарта НОО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ль программы –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тие художественно-творческих способностей детей младшего школьного возраста посредством вовлечения их в изобразительную деятельность и созерцание произведений мастеров художественного творчества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left="1080" w:right="707" w:hanging="0"/>
        <w:jc w:val="both"/>
        <w:textAlignment w:val="baseline"/>
        <w:rPr/>
      </w:pPr>
      <w:r>
        <w:rPr>
          <w:rFonts w:eastAsia="Times New Roman" w:cs="Aria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действие овладению элементарными навыками и умениями изобразительной деятельности, усвоению знаний о разнообразных материалах, используемых на занятиях рисования;</w:t>
      </w:r>
    </w:p>
    <w:p>
      <w:pPr>
        <w:pStyle w:val="Normal"/>
        <w:shd w:fill="FFFFFF" w:val="clear"/>
        <w:spacing w:lineRule="auto" w:line="240" w:before="0" w:after="0"/>
        <w:ind w:left="1080" w:right="707" w:hanging="0"/>
        <w:jc w:val="both"/>
        <w:textAlignment w:val="baseline"/>
        <w:rPr/>
      </w:pPr>
      <w:r>
        <w:rPr>
          <w:rFonts w:eastAsia="Times New Roman" w:cs="Aria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знакомление детей с различными техниками изображения, их применением, выразительными возможностями, свойствами изобразительных материалов;</w:t>
      </w:r>
    </w:p>
    <w:p>
      <w:pPr>
        <w:pStyle w:val="Normal"/>
        <w:shd w:fill="FFFFFF" w:val="clear"/>
        <w:spacing w:lineRule="auto" w:line="240" w:before="0" w:after="0"/>
        <w:ind w:left="1080" w:right="707" w:hanging="0"/>
        <w:jc w:val="both"/>
        <w:textAlignment w:val="baseline"/>
        <w:rPr/>
      </w:pPr>
      <w:r>
        <w:rPr>
          <w:rFonts w:eastAsia="Times New Roman" w:cs="Aria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тие мелкой моторики, зрительной памяти, глазомера;</w:t>
      </w:r>
    </w:p>
    <w:p>
      <w:pPr>
        <w:pStyle w:val="Normal"/>
        <w:shd w:fill="FFFFFF" w:val="clear"/>
        <w:spacing w:lineRule="auto" w:line="240" w:before="0" w:after="0"/>
        <w:ind w:left="1080" w:right="707" w:hanging="0"/>
        <w:jc w:val="both"/>
        <w:textAlignment w:val="baseline"/>
        <w:rPr/>
      </w:pPr>
      <w:r>
        <w:rPr>
          <w:rFonts w:eastAsia="Times New Roman" w:cs="Aria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ормирование чувства цвета;</w:t>
      </w:r>
    </w:p>
    <w:p>
      <w:pPr>
        <w:pStyle w:val="Normal"/>
        <w:shd w:fill="FFFFFF" w:val="clear"/>
        <w:spacing w:lineRule="auto" w:line="240" w:before="0" w:after="0"/>
        <w:ind w:left="1080" w:right="707" w:hanging="0"/>
        <w:jc w:val="both"/>
        <w:textAlignment w:val="baseline"/>
        <w:rPr/>
      </w:pPr>
      <w:r>
        <w:rPr>
          <w:rFonts w:eastAsia="Times New Roman" w:cs="Aria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ние выдержки, волевого усилия, способности быстро переключать внимание;</w:t>
      </w:r>
    </w:p>
    <w:p>
      <w:pPr>
        <w:pStyle w:val="Normal"/>
        <w:shd w:fill="FFFFFF" w:val="clear"/>
        <w:spacing w:lineRule="auto" w:line="240" w:before="0" w:after="0"/>
        <w:ind w:left="1080" w:right="707" w:hanging="0"/>
        <w:jc w:val="both"/>
        <w:textAlignment w:val="baseline"/>
        <w:rPr/>
      </w:pPr>
      <w:r>
        <w:rPr>
          <w:rFonts w:eastAsia="Times New Roman" w:cs="Aria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действовать формированию обычных учебных умений и навыков (правильно сидеть за партой, организовывать своё учебное место, держать лист бумаги, размещать на нём изображение)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щая характеристика художественного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нятия различными видами изобразительной деятельности очень полезны для всех детей. В изобразительной деятельности учащийся самовыражается, пробует свои силы и совершенствует свои способности. Она доставляет ему удовольствие, но прежде всего, обогащает его представление о мире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истематизирующим методом является выделение трёх основных видов художественной деятельности для визуальных пространственных искусств: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изобразительная художественная деятельность (живопись, графика, скульптура)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декоративная художественная деятельность (народные промыслы)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конструктивная художественная деятельность архитектура, дизайн)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и способа художественного освоения действительности – изобразительный, декоративный и конструктивный – для учащихся выступают в качестве хорошо им понятных и доступных видов    художественной деятельности: изображение, украшение, постройка. Постоянное практическое участие школьников в этих трёх видах деятельности позволяет систематически приучать их к миру искусства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неурочная художественная деятельность предполагает сотворчество учителя и ученика: чёткость поставленных задач и вариативность их решения; освоение традиций художественной культуры и импровизационный поиск личностно-значимых смыслов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новные виды учебной деятельности –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ктическая художественно-творческая деятельность (учащийся выступает в роли художника) и деятельность по восприятию искусства (учащийся выступает в роли зрителя) имеют творческий характер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ащиеся могут осваивать различные художественные материалы (карандаши цветные и графитный стержень, пластилин, различные виды бумаги, природный материал), инструменты (клей, ножницы, стеки), а так же художественные техники (аппликация, коллаж, лепка, бумажная пластика)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тие художественно-образного мышления учащихся строится на единстве двух его основ: развитие наблюдательности, т. 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ё отношение к реальности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грамма внеурочной деятельности «Творческая мастерская» предусматривает чередование индивидуального практического творчества  и коллективной творческой деятельности (работа в группах или индивидуально-коллективная работа)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вместная творческая деятельность учит школьников договариваться и решать общие задачи, понимать друг друга, с уважением относиться к работе товарища, общий положительный результат даёт стимул для дальнейшего творчества и уверенность в своих силах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удожественные знания, умения, навыки являются основным средством приобщения к художественной культуре. Средства художественной выразительности: форма, пропорции, пространство, светотональность, цвет, линия, объём, фактура материала, ритм, композиция осваиваются учащимися на всём протяжении курса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рганизация выставок позволяет детям заново оценить свои работы, ощутить радость успеха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сто данного вида внеурочной деятельности в плане работы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грамма ориентирована на учащихся 10,11 классов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жим работы: 1 раз в неделю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нностные ориентиры содержания данного вида внеурочной деятельности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70C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оритетная цель художественного образования во внеурочной деятельности – духовно-нравственное развитие ребёнка, т.е. формирование у него качеств, отвечающих представления о культурной полноценности в восприятии мира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– проживание художественного образа в форме художественных действий. Содержание искусства должно быть воспринято школьником как собственный чувственный опыт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ащийся имеет небольшой опыт в освоении образного языка искусства. Его нужно очень многому научить: умению наблюдать, пользоваться различными художественными  материалами, выражать свои мысли через изображение и т.п. На внеурочных занятиях по изобразительной деятельности развивает творческое воображение, фантазию, цветовосприятие, образное мышление. Получает навыки полноценного общения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зрастные и психологические особенности  учащегося позволяют ставить перед ними посильно сложные изобразительные задачи: передавать в рисунках предметы различных форм, величины, пропорции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занятиях также формируются навыки культуры трудовой деятельности: планирование будущей работы, самоконтроль за своими действиями в процессе выполнения работы. При выполнении коллективных работ школьники обучаются  способам сотрудничества: договариваются об этапах работы над общей композицией рисунка, композиции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181818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Усложнение работы происходит в следующих вариациях: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т рисования отдельных предметов к рисованию сюжетных эпизодов и далее к сюжетному рисованию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т применения наиболее простых техник изображения к более сложным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т применения в рисунке одного вида техники к использованию смешанных техник изображения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т индивидуальной работы к коллективному изображению предметов. Сюжетов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сновные принцип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заложенные в основу творческой работы: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нцип творчества (программа заключает в себе неиссякаемые возможности для воспитания и развития творческих способностей детей)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нцип доступности (учёт возрастных и индивидуальных особенностей)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нцип поэтапности (последовательность, приступая к следующему этапу, нельзя миновать предыдущий)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нцип динамичности (от самого простого к более сложному)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нцип выбора (решений по теме, материалов и способов)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Личностные результаты освоения курса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ичностные результаты отражаются в индивидуальных качественных свойствах учащегося, которые он должен приобрести в процессе занятий внеурочной деятельностью художественного направления:</w:t>
      </w:r>
    </w:p>
    <w:p>
      <w:pPr>
        <w:pStyle w:val="Normal"/>
        <w:shd w:fill="FFFFFF" w:val="clear"/>
        <w:spacing w:lineRule="auto" w:line="240" w:before="0" w:after="0"/>
        <w:ind w:left="1080" w:right="707" w:hanging="0"/>
        <w:jc w:val="both"/>
        <w:textAlignment w:val="baseline"/>
        <w:rPr/>
      </w:pPr>
      <w:r>
        <w:rPr>
          <w:rFonts w:eastAsia="Times New Roman" w:cs="Aria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лементарная сформированность художественных чувств, художественно-творческого мышления, наблюдательности и фантазии;</w:t>
      </w:r>
    </w:p>
    <w:p>
      <w:pPr>
        <w:pStyle w:val="Normal"/>
        <w:shd w:fill="FFFFFF" w:val="clear"/>
        <w:spacing w:lineRule="auto" w:line="240" w:before="0" w:after="0"/>
        <w:ind w:left="1080" w:right="707" w:hanging="0"/>
        <w:jc w:val="both"/>
        <w:textAlignment w:val="baseline"/>
        <w:rPr/>
      </w:pPr>
      <w:r>
        <w:rPr>
          <w:rFonts w:eastAsia="Times New Roman" w:cs="Aria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владение навыками коллективной деятельности в процессе совместной творческой работы в команде под руководством педагога;</w:t>
      </w:r>
    </w:p>
    <w:p>
      <w:pPr>
        <w:pStyle w:val="Normal"/>
        <w:shd w:fill="FFFFFF" w:val="clear"/>
        <w:spacing w:lineRule="auto" w:line="240" w:before="0" w:after="0"/>
        <w:ind w:left="1080" w:right="707" w:hanging="0"/>
        <w:jc w:val="both"/>
        <w:textAlignment w:val="baseline"/>
        <w:rPr/>
      </w:pPr>
      <w:r>
        <w:rPr>
          <w:rFonts w:eastAsia="Times New Roman" w:cs="Arial" w:ascii="Symbol" w:hAnsi="Symbol"/>
          <w:color w:val="000000"/>
          <w:sz w:val="27"/>
          <w:szCs w:val="27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мение сотрудничать с товарищами в процессе совместной деятельности, соотносить свою часть работы с общим замыслом.</w:t>
      </w:r>
    </w:p>
    <w:p>
      <w:pPr>
        <w:pStyle w:val="Normal"/>
        <w:shd w:fill="FFFFFF" w:val="clear"/>
        <w:spacing w:lineRule="auto" w:line="240" w:before="0" w:after="0"/>
        <w:ind w:left="1080"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оме того за время занятий учащийся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олучит первое представление о видах художественной деятельности (рисунок, живопись, скульптура, декоративно-прикладное искусство)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знать режущие и колющие свойства инструментов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способы и приёмы рисования на различных материалах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ередавать в рисунке простейшую форму, основной цвет предметов окружающего мира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конструировать из природного материала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ользоваться простейшими приёмами лепки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left="1080"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едметные результаты освоения курса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метные результаты характеризуют опыт учащихся в художественно-творческой деятельности, который приобретается и закрепляется в процессе освоения курса: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знание видов художественной деятельности: изобразительной, конструктивной и декоративной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      эстетическая оценка явлений природы, событий окружающего мира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     применение художественных умений, знаний и представлений в процессе выполнения художественно-творческих работ;( с помощью учителя)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    умение компоновать на плоскости листа   задуманный художественный образ;(с помощью учителя)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   овладение навыками моделирования из бумаги, лепки из пластилина, навыками изображения средствами аппликации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  изображение в творческих работах особенностей художественной культуры разных народов, народных традиций и промыслов;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атериально-техническое обеспечение курса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     Бумага разного формата и цвета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     Мягкие графитные карандаши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     Цветные карандаши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     Акварельные краски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     Кисти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     Баночки для воды.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7.     Клей</w:t>
      </w:r>
    </w:p>
    <w:p>
      <w:pPr>
        <w:pStyle w:val="Normal"/>
        <w:shd w:fill="FFFFFF" w:val="clear"/>
        <w:spacing w:lineRule="auto" w:line="240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8.     Природный материал</w:t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курса</w:t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Arial" w:hAnsi="Arial" w:eastAsia="Times New Roman" w:cs="Arial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81818"/>
          <w:sz w:val="28"/>
          <w:szCs w:val="28"/>
          <w:lang w:eastAsia="ru-RU"/>
        </w:rPr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6378"/>
        <w:gridCol w:w="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. Вид деятельности. Техника выполнен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водное занятие (1 ча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Жители города художник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ы для рисования. Техника растягивания штриховки. Холодные и тёплые цвет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вета и их оттенки (8 часов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ружат дети на планете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лективная работ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героев из мультфильма «Котёнок по имени Гав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по выбору: рисование по клеточкам самостоятельно или поэтапная коллектив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героев мультфильма «Смешари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к конкурсу плаката «Здоровым быть модно!» Создание эскиз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лакатов на тему «Здоровым быть модно!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основных отличительных признаков плак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полли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, подготавливающее к рисованию фигуры челове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йчонок, лев общая основа для рис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ние шаблона-основы для построения наброс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каневые изображения осе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 из кусочков ткани.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годится и ситец, и парча.  Так, на одной из тканей изображены цветы. Их вырезают по контуру, наклеивают (только клейстером или другим хорошим клеем), а затем подрисовывают стол или вазу. Получается емкое красочное изображение. Бывают ткани, которые могут хорошо послужить в качестве домика или туловища животного, или красивого зонтика.</w:t>
              <w:br/>
              <w:b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лаж из собственного рисунка и элементов открыт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техникой сборки коллажа.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каждом доме хранится масса старых открыток,  научите вырезать нужные образы и наклеивать к месту, в сюжет. Яркое фабричное изображение предметов и явлений придаст даже самому простому незатейливому рисунку вполне художественное оформление.  Затем ребёнок  дорисует  что-либо и будет очень рад.  Если вместе с детьми вырезать из открытки и наклеить сказочный домик с бабушкой в окошке, то   ориентируясь на свое воображение, знание сказок и изобразительные навыки, бесспорно, дорисуют что-то к нему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о всём живёт искусство (7 часов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Дизайн сумоч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исование подручным материалом. Использование бросового материала для дизайна и украш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а к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уя приём «штриховка точками»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 изобразим двух мечтающих котов на подоконнике.   Юный художник не проведёт ни единой линии, а нарисует картину только точками. Для этого ему понадобится лист бумаги и черный марке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ок с орнаменто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новым способом передачи оттенков с чёткими гранями при переходе от оттенка к оттенк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пись камешк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бор материалов. Придумывание образ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пись камешк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пись камешка акварелью или гуашью</w:t>
            </w: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ин камешек лучше подрисовать под лягушку, другой — под жучка, а из третьего выйдет замечательный грибок. На камешек наносится яркая густая краска — и образ готов. А    после того, как камешек высохнет, покрыть его бесцветным лако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ежинка в шапоч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о мелованной бумаге, отделка края пушинками, изготовление шапоч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еговик в окружении украшенных ёлоче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лективная работа новогодний плакат. Роспись ёлочек и снежи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йзаж (4 час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усник на водной глад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особенностями пейзажа. Рисование графитным карандаш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усник на водной глад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акварель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ва на фоне прибо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рос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ва на фоне прибо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вар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рхитектура (2 час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ое занятие о видах архитектурных сооруже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с демонстрацией презент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хитектура будущег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ятие-фантаз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ей мамочке (1 ча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за для мамоч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иховка с переливом цвет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исование животных (2 час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точно-европейская овчар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художниками-анималистами. Рисование по клеточ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мордочки котён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о клеточкам или поэтапное по выбор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ртрет (3 час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трет женщины с использованием апплик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художниками-портретистами. Определение пропорций. Использование тканей и пряж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Элементы лица челове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одготовительное занятие. Рисование отдельных элементов лица разными способами и приём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ортрет девочки. Лицо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остроение наброска простым карандаш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кусство вокруг нас (6 часов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рытка к 9 мая. Гвоздик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бинированная работа. Аппликация, рис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убь ми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 как основа рисун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ая техник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-конструирование автомоби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кова из солёного теста, украшенная цветами и листья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пка осно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кова из солёного теста, украшенная цветами и листья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пись подко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ирлянда из цветов и стебле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озиция из нарисованных цветов и вырезанных из цветной бумаги стебл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7" w:before="0" w:after="0"/>
              <w:ind w:right="70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37" w:before="0" w:after="0"/>
        <w:ind w:right="707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7" w:before="0" w:after="0"/>
        <w:ind w:right="70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 внеурочной деятельности</w:t>
      </w:r>
    </w:p>
    <w:p>
      <w:pPr>
        <w:pStyle w:val="Normal"/>
        <w:shd w:fill="FFFFFF" w:val="clear"/>
        <w:spacing w:lineRule="atLeast" w:line="337" w:before="0" w:after="0"/>
        <w:ind w:right="70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32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012"/>
        <w:gridCol w:w="1714"/>
        <w:gridCol w:w="18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занят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скурсия на природ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нообразие природного материа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 из листье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.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енний бук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зайка из зерен и семян. Коври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елка из веточек. Ёжи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озиция. В лесу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елка из жёлудей. Животны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тешествие в Пластилинию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скостное изображение. Подарки осен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пка «Червячок в яблочке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скостное изображение «Рыбк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тюрморт из чайной посуды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симметрией. «Бабочк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жьи коровки на ромашк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ое занятие «Технология поделок из мятой бумаги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лшебные комочки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Фрукты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негирь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юбимая игруш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 «Чудо-дерево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рытка ко Дню Побед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ликация «Весн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37" w:before="0" w:after="0"/>
        <w:ind w:right="70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ворческая мастерская в.д.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0:35:00Z</dcterms:created>
  <dc:creator>Пользователь</dc:creator>
  <dc:description/>
  <cp:keywords/>
  <dc:language>en-US</dc:language>
  <cp:lastModifiedBy>Олег Леонтьев</cp:lastModifiedBy>
  <dcterms:modified xsi:type="dcterms:W3CDTF">2024-09-22T06:50:00Z</dcterms:modified>
  <cp:revision>4</cp:revision>
  <dc:subject/>
  <dc:title/>
</cp:coreProperties>
</file>