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5" w:after="1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ластное государственное казённое общеобразовательное учреждение «Школа для обучающихся с ограниченными возможностями здоровья № 39»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2697"/>
        <w:gridCol w:w="3405"/>
      </w:tblGrid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а и одобрена на М/О классных руководителей ОГКОУШ №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8.08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/О  ______________ Герцкина Т.А.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им советом ОГКОУШ № 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9.08.20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 _________ М.Н. Пономарева</w:t>
            </w:r>
          </w:p>
        </w:tc>
      </w:tr>
    </w:tbl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75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РАБОЧАЯ 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внеуроч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напра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«коммуникативная деятельность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>«Азбука вежливости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 и реализуется в соответствии с ФАООП обучающихся с умственной отсталостью (интеллектуальными нарушениями) Приказ Министерства просвещения РФ от 24 ноября 2022 г. N 102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4 – 2025 учебный год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итель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 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ворцова Е.Ю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ьяновск - 2024</w:t>
      </w:r>
    </w:p>
    <w:tbl>
      <w:tblPr>
        <w:tblW w:w="95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893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91E1E"/>
                <w:sz w:val="24"/>
                <w:szCs w:val="24"/>
                <w:lang w:eastAsia="ru-RU"/>
              </w:rPr>
              <w:t>Тип 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про</w:t>
              <w:softHyphen/>
              <w:t>грамма внеурочной деятельности, адаптированная для обучающихся умственной отсталостью (интеллектуальными нарушениями) с учетом осо</w:t>
              <w:softHyphen/>
              <w:t>бе</w:t>
              <w:softHyphen/>
              <w:t>н</w:t>
              <w:softHyphen/>
              <w:t>но</w:t>
              <w:softHyphen/>
              <w:t>стей их психофизического развития, индивидуальных возможностей, и обе</w:t>
              <w:softHyphen/>
              <w:t>с</w:t>
              <w:softHyphen/>
              <w:t>пе</w:t>
              <w:softHyphen/>
              <w:t>чи</w:t>
              <w:softHyphen/>
              <w:t>ва</w:t>
              <w:softHyphen/>
              <w:t>ю</w:t>
              <w:softHyphen/>
              <w:t>щая кор</w:t>
              <w:softHyphen/>
              <w:t>рекцию нарушений развития и социальную адаптацию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91E1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91E1E"/>
                <w:sz w:val="24"/>
                <w:szCs w:val="24"/>
                <w:lang w:val="en-US" w:eastAsia="ru-RU"/>
              </w:rPr>
              <w:t>Статус 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1"/>
                <w:szCs w:val="21"/>
                <w:lang w:eastAsia="ru-RU"/>
              </w:rPr>
              <w:t>-   Федерального закона от 29.12.2012 № 273-ФЗ «Об образовании в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1"/>
                <w:szCs w:val="21"/>
                <w:lang w:eastAsia="ru-RU"/>
              </w:rPr>
              <w:t xml:space="preserve">- ФГОС образования обучающихся с умственной отсталостью (интеллектуальными нарушениями), утвержденный приказом Минобрнауки России от 19.12.2014№ 1599 (в редакции от 08.11.2022 № 955);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1"/>
                <w:szCs w:val="21"/>
                <w:lang w:eastAsia="ru-RU"/>
              </w:rPr>
              <w:t>-   ФАООП обучающихся с умственной отсталостью (интеллектуальными нарушениями), утвержденный Минпросвещением России № 1026 от 24.11.2022г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1"/>
                <w:szCs w:val="21"/>
                <w:lang w:eastAsia="ru-RU"/>
              </w:rPr>
              <w:t>- АООП обучающихся с умственной отсталостью (интеллектуальными нарушениями) вариант 6.4 на 2024-2025 учебный год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1"/>
                <w:szCs w:val="21"/>
                <w:lang w:eastAsia="ru-RU"/>
              </w:rPr>
              <w:t>-  Учебный план ОГКОУШ № 39 на 2024-2025 учебный год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1"/>
                <w:szCs w:val="21"/>
                <w:lang w:eastAsia="ru-RU"/>
              </w:rPr>
              <w:t>- Приказ Минпросвещения России от 21.09.2022 N 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91E1E"/>
                <w:sz w:val="21"/>
                <w:szCs w:val="21"/>
                <w:lang w:eastAsia="ru-RU"/>
              </w:rPr>
              <w:t>- Санитарно-эпидемиологические требования к образовательным организациям, утвержденные Постановлением главного государственного санитарного врача РФ от 28 сентября 2020 г. № 28 (СП 2.4.3648-20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1"/>
                <w:szCs w:val="21"/>
                <w:lang w:eastAsia="ru-RU"/>
              </w:rPr>
              <w:t>-  Гигиенические нормативы и требования к обеспечению безопасности и безвредности для человека факторов среды обитания, утв. Постановлением главного государственного санитарного врача РФ от 28 января 2021 г. № 2 (СанПиН 1.2.3685-21). адаптированные основные общеобразовательные программы. ФГОС ОВЗ.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91E1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91E1E"/>
                <w:sz w:val="24"/>
                <w:szCs w:val="24"/>
                <w:lang w:val="en-US" w:eastAsia="ru-RU"/>
              </w:rPr>
              <w:t>Назначение 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внеурочная деятельность по коррекционно – развивающему направлению, направленная на достижение результатов освоения основной общеобразовательной программы и осуществляемая в формах, отличных от классно-урочной.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91E1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91E1E"/>
                <w:sz w:val="24"/>
                <w:szCs w:val="24"/>
                <w:lang w:val="en-US" w:eastAsia="ru-RU"/>
              </w:rPr>
              <w:t>Категория обучающихся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Учащиеся 1 дополнительного класса и 1 класса вариант 1 с умственной отсталостью (интеллектуальными нарушениями)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91E1E"/>
                <w:sz w:val="24"/>
                <w:szCs w:val="24"/>
                <w:lang w:eastAsia="ru-RU"/>
              </w:rPr>
              <w:t>Сроки освоения 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Срок освоения программы 1 год (сентябрь 2024 – май 2025 года). Пролонгированные сроки обучения составляются и рассчитываются по индивидуальному плану обучения.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91E1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91E1E"/>
                <w:sz w:val="24"/>
                <w:szCs w:val="24"/>
                <w:lang w:val="en-US" w:eastAsia="ru-RU"/>
              </w:rPr>
              <w:t>Объём учебного времени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Рабочая программа по внеурочной деятельности в 1 классе рассчитана на 32 часа в год в соответствии с учебным планом (21 часа в неделю, 32 учебных недели).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91E1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91E1E"/>
                <w:sz w:val="24"/>
                <w:szCs w:val="24"/>
                <w:lang w:val="en-US" w:eastAsia="ru-RU"/>
              </w:rPr>
              <w:t>Форма обучения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val="en-US" w:eastAsia="ru-RU"/>
              </w:rPr>
              <w:t xml:space="preserve">Очная 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91E1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91E1E"/>
                <w:sz w:val="24"/>
                <w:szCs w:val="24"/>
                <w:lang w:val="en-US" w:eastAsia="ru-RU"/>
              </w:rPr>
              <w:t>Режим уроков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val="en-US" w:eastAsia="ru-RU"/>
              </w:rPr>
              <w:t>Фронтальный, индивидуальный, групповой, подгрупповой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91E1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91E1E"/>
                <w:sz w:val="24"/>
                <w:szCs w:val="24"/>
                <w:lang w:val="en-US" w:eastAsia="ru-RU"/>
              </w:rPr>
              <w:t>Форма контроля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val="en-US" w:eastAsia="ru-RU"/>
              </w:rPr>
              <w:t>практическое выполнение зада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3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tabs>
          <w:tab w:val="clear" w:pos="708"/>
          <w:tab w:val="left" w:pos="243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91E1E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3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91E1E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3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91E1E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3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91E1E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В соответствии с федеральным государственным образовательным стандартом, организация знаний по направлениям внеурочной деятельности, является неотъемлемой частью образовательного процесса в школе. Одним из направлений внеурочной деятельности является социальное направление. В рамках данного направления разработана программа по курсу «Азбука вежливости»</w:t>
      </w:r>
      <w:r>
        <w:rPr>
          <w:rFonts w:eastAsia="Times New Roman" w:cs="Times New Roman" w:ascii="Times New Roman" w:hAnsi="Times New Roman"/>
          <w:i/>
          <w:iCs/>
          <w:color w:val="291E1E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направлена на реализацию духовно - нравственного обучения и воспитания учащихся специальных коррекционных школ, через систему классных часов. Адаптация и ориентация детей с ограниченными возможностями здоровья существенно затруднена в силу ограничений, наложенных дефектом – нарушением познавательной деятельности. В отличие от детей в норме, дети с ОВЗ не в состоянии самостоятельно освоить нормы поведения в обществе. Личность такого ребенка сформируется только при условии целенаправленного обучения и воспитания. Педагогическая целесообразность программы внеурочной деятельности «Азбука вежливости» обусловлена необходимостью помочь особому ребенку адаптироваться в современном обществе, сформировать ценностные и нравственные ориентир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Проблема социализации учащихся с умеренной умственной отсталостью является наиболее значимой в процессе их обучения. Такие дети испытывают большие трудности в социальной адаптации, в силу неполноценности их познавательной деятельности, обусловленной психическим недоразвитием. Практическая направленность всего образовательного процесса, ориентированного на индивидуальные особенности каждого учащегося. В основу факультативных занятий по предмету «Азбука вежливости» положен интегративный подход, который предполагает освоение учащимися системы жизненно необходимых практических навыков и умений, обеспечивающих адекватное проживание в социум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Дети с умеренной формой интеллектуального недоразвития проявляют элементарные способности к развитию представлений, умений и навыков, значимых для их социальной адаптации. Так, у этой группы обучающихся проявляется интерес к общению и взаимодействию с детьми и взрослыми, что является позитивной предпосылкой для обучения детей вербальным и невербальным средствам коммуникац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Цель </w:t>
      </w: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программы: формировать нравственные ориентиры при построении деятельности, общения и взаимоотношений, основ мировоззрения и самовоспита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Задачи </w:t>
      </w: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курса внеурочной деятельности «Азбука вежливости»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развитие личности, обладающей качествами воспитанного человека– добротой, честностью, бережливостью, аккуратностью, трудолюбием, ответственностью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формирование знаний о нормах и правилах отношений со сверстниками, родными и близкими и просто окружающими людьм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воспитание уважения к людям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усвоение норм и правил поведения в школе, на улице, в общественных места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Формы проведения занятий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экскурс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беседа (этическая, нравственная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сюжетно-ролевые и дидактические игры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викторины, конкурсы по различным областям знани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просмотр видео ролик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Настоящая программа создает условия для успешной социализации детей с умеренной умственной отсталость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Внеурочная деятельность является составной частью учебно-воспитательного процесса и одной из форм организации свободного времени учащихся.  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Правильно организованная система внеурочной деятельности представляет собой ту сферу, в условиях которой можно максимально развить или сформировать познавательные потребности и способности каждого учащегося с умеренной умственной отсталость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Занятия проводятся в форме экскурсий, игр, соревнований, праздничных мероприятий, классных часов. Факультативные занятия помогают учащимся с ОВЗ адаптироваться в среде сверстников и в окружающей сред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Программа рассчитана на 66 часов в год (2 час в неделю 33 учебных недели) и будет реализована в форме факультативных занят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СОДЕРЖАНИЕ УЧЕБНОГО МАТЕРИАЛ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1. «Школьный этикет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Учащимся необходимо принять основные правила поведения в школе, на уроке, на перемене, в столовой. Приходить в школу без опозда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- Правила вежливости, элементарные представления о добрых и недобрых поступках. Знакомство с образом этих поступков при помощи художественных произведений, сказок, фильмов; посредством анализа близких детям ситуаций жизни (школьного коллектива, семьи). Активное освоение в речевой и поведенческой практике «вежливых» слов, их значения в установлении добрых отношений с окружающи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- Доброе, терпимое отношение к сверстнику, другу, младшим; добрые и вежливые отношения в семье, проявление элементарного уважения к родителям, близким (конкретные жизненные ситуации). Практическое знакомство с правилами коллективных игр, позволяющих играть дружно, без конфликтов. Пути выхода из конфликтной ситуации (преодоление ссор, драк, признание своей вины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- Нравственное содержание ситуации (литературной, жизненной), их оценивани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Уточнить представления учащихся о школе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Воспитание бережного отношения к школьному имуществу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Воспитывать чувство сплочённости (на основе представлений о взаимоотношении с окружающими людьми)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Показать важность внимательных и заботливых отношений между одноклассник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2. «О трудолюбии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- Значение труда в жизни людей. Учение как основной труд и обязанность школьника, виды труда детей в школе и дома (начальные представления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Прилежание и старательность в учении и труде. Трудолюбие как главная ценность человека. Элементы культуры труда. Стимулирование оценки учащихся собственного отношения к труду. Способы бережного отношения к вещам, созданным трудом других люд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- Пути и способы преодоления лени, неумения трудиться (избавление от неорганизованности, недисциплинированности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- Анализ и оценка своих действий во время приготовления уроков, труда, дежурств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воспитание положительных качеств личности ученика (трудолюбия, настойчивости, умения работать в коллективе и т. д.)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сообщение элементарных знаний по видам труда, формирование трудовых навыков, обучение доступным приемам труда, развитие самостоятельности в труде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формирование организационных умений: вовремя приходить на занятия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знать и выполнять правила внутреннего распорядка и безопасной работы, санитарно-гигиенические требов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3. «Культура внешнего вида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Культура внешнего вида как чистота, опрятность, аккуратность в человек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Правила опрятности и их значение для здоровья, уважения окружающих, собственного хорошего самочувств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Оценка внешнего вида человека, критерии такой оценки: аккуратность, опрятность, удобство, соответствие ситуаци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Привитие таких качеств как: опрятность, аккуратность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Раскрывать правила опрятности и их значения для здоровь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«Внешкольный этикет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- Вежливое отношение к людям как потребность воспитанного человека. Особенности вежливого поведения в разных жизненных ситуациях (на улице, в транспорте, во время прогулок): уступит место маленьким и пожилым, за причинённые неудобства, неприятности надо извинитьс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- Правила вежливости в общении с ближайшим окружением: здороваться первым, доброжелательно отвечать на вопросы; взрослых называть на «Вы», говорить «спасибо» и «пожалуйста» и.д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- Правила поведения в общественных местах (в магазине, библиотеке, театре и т.д.): не мешать другим людям, соблюдать очередь, чётко и громко высказывать обращение, просьб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Программа рассчитана на 32 часа в год (1 час в неделю) и будет реализована в форме факультативных занятий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Мотивировать детей к самопознанию и познанию других людей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Формировать адекватную установку в отношении школьных трудностей -установку преодоления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Развивать социальные и коммуникативные умения , необходимые для установления межличностных отношений друг с другом и учителем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50" w:right="15" w:hanging="360"/>
        <w:jc w:val="both"/>
        <w:rPr>
          <w:rFonts w:ascii="Times New Roman" w:hAnsi="Times New Roman" w:eastAsia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>Повышать уровень самоконтроля в отношении проявления своего эмоционального состояния в ходе общения. Корректировать у детей нежелательные черты характера и повед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E1E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ПЛАНИРУМЫЕ РЕЗУЛЬТАТЫ ОСВОЕНИЯ УЧЕБНОГО ПРЕДМЕТ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29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E1E"/>
          <w:sz w:val="24"/>
          <w:szCs w:val="24"/>
          <w:lang w:eastAsia="ru-RU"/>
        </w:rPr>
        <w:t>1 класс</w:t>
      </w:r>
    </w:p>
    <w:tbl>
      <w:tblPr>
        <w:tblW w:w="9000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30"/>
        <w:gridCol w:w="2170"/>
      </w:tblGrid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1E1E"/>
                <w:sz w:val="24"/>
                <w:szCs w:val="24"/>
                <w:lang w:eastAsia="ru-RU"/>
              </w:rPr>
              <w:t>Предметные результат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1E1E"/>
                <w:sz w:val="24"/>
                <w:szCs w:val="24"/>
                <w:lang w:eastAsia="ru-RU"/>
              </w:rPr>
              <w:t>Личностные результаты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91E1E"/>
                <w:sz w:val="24"/>
                <w:szCs w:val="24"/>
                <w:lang w:eastAsia="ru-RU"/>
              </w:rPr>
              <w:t>Учащийся должен знать</w:t>
            </w: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правила поведения в школе, на уроке, на перемене, в столовой, на улице, в общественных местах, правильную организацию работы на уро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1E1E"/>
                <w:sz w:val="24"/>
                <w:szCs w:val="24"/>
                <w:lang w:eastAsia="ru-RU"/>
              </w:rPr>
              <w:t>Учащийся должен уме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общаться с другими людь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осознавать характер отношений между людьми, необходимость бережного отношения к людям и предметам их труда. соблюдать нормы поведения и общ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эмоциональная отзывчив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сопережива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трудолюб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сочувств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9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МЫЕ РЕЗУЛЬТАТЫ ОСВОЕНИЯ УЧЕБНОГО ПРЕДМЕТ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 </w:t>
      </w:r>
    </w:p>
    <w:tbl>
      <w:tblPr>
        <w:tblW w:w="9000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62"/>
        <w:gridCol w:w="3438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результаты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ийся должен 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, на уроке, на перемене, в столовой, на улице, в общественных местах, правильную организацию работы на урок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взаимоотношений с другими людьм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ийся должен уметь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с другими людьми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характер отношений между людьми, необходимость бережного отношения к людям и предметам их труд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поведения и общения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роли обучающейс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ст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ответственности за свои поступк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МЫЕ РЕЗУЛЬТАТЫ ОСВОЕНИЯ УЧЕБНОГО ПРЕДМЕТ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 </w:t>
      </w:r>
    </w:p>
    <w:tbl>
      <w:tblPr>
        <w:tblW w:w="9000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91"/>
        <w:gridCol w:w="4009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результат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ийся должен 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взаимоотношений с другими людьм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шийся должен уметь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хорошие и плохие поступки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с другими людьми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характер отношений между людьми, необходимостьбережного отношения к людям и предметам их труд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поведения и общени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роли обучающейс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МЫЕ РЕЗУЛЬТАТЫ ОСВОЕНИЯ УЧЕБНОГО ПРЕДМЕТ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 </w:t>
      </w:r>
    </w:p>
    <w:tbl>
      <w:tblPr>
        <w:tblW w:w="9000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86"/>
        <w:gridCol w:w="3814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результаты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ийся должен 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взаимоотношений с другими людьм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е слов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ийся должен уметь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хорошие и плохие поступки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а поведения в школе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 добрые и недобрые поступки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в различных ситуациях слова вежливости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заботу о других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стный рассказ по серии сюжетных картинок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с другими людьми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характер отношений между людьми, необходимость бережного отношения к людям и предметам их труда. соблюдать нормы поведения и общения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роли обучающейс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ответственности за свои поступк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тематический план</w:t>
      </w:r>
    </w:p>
    <w:tbl>
      <w:tblPr>
        <w:tblW w:w="9000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"/>
        <w:gridCol w:w="4218"/>
        <w:gridCol w:w="4312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ы учебного времен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ласс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час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икет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люби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й этикет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ласс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час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икет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люби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й этикет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ласс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час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икет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люби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й этикет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класс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час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икет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рудолюби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нешнего вид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й этикет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0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кольный этик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школ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ишли на ур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еремены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школьной столов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за стол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общ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вежливые слова (доброжелательность)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добрых и недобрых поступк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м добрых поступков с помощью художественных произведений, сказок, фильм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ежливых слов в жизн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товарищи: вежливое обращение к сверстник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учите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й о других: сочувствие, как его выразить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выхода из конфликтной ситу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накомство с правилами коллективных иг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трудолюб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труда в жизни люд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могает учиться лучше (старательность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как основной труд и обязанность школьн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любие как главная ценность челове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ливость: каждой вещи своё место (береги свои школьные вещи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внешнего ви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челове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рятности и их значение для здоровь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Мойдоды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м Машу мыть ру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школьный этик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лиц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транспорт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бщественных мест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ое отношение к люд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ем старши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сибо» и «пожалуйст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те» и «до свидани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мякова И.С., Петрова В.И. Программа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акультатива «Этика: азбука добра»  для внеурочной деятельности младших школьников   (1 - 4 классы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ителева Л.В. Классные часы по нравственному воспитанию в начальной школе.- Ярославль , Академия развития; Владимир: ВКТ, 2009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е часы: 1 класс. /Авт. - сост.Т.Н.Максимова. – М.:ВАКО, 2008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улева Н.В. Слово на ладошке: О вежливости – с вами вместе.- М.: Новая школа, 1994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программ внеурочной деятельности: 1–4 классы / под ред. Н.Ф. Виноградовой. — М.: Вентана-Граф, 2011. — 168с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ет от А до Я / Автор составитель Н.В.Чудакова.- М.: ООО «Фирма «Издательство АСТ», 1999. — 112с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 Э., Петрова В., Хомякова И. Азбука нравст</w:t>
        <w:softHyphen/>
        <w:t>венности. / Э.Козлов, В. Петрова, И. Хомякова //Воспитание школьников. — 2004–2007. — №1–9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начального общего образования [Текст] / сост. Е.С. Савинов.— М. : Просвещение, 2010. 204 с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[Текст] — М.: Просвещение, 2009. 41 с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23:00Z</dcterms:created>
  <dc:creator>Олег</dc:creator>
  <dc:description/>
  <cp:keywords/>
  <dc:language>en-US</dc:language>
  <cp:lastModifiedBy>73</cp:lastModifiedBy>
  <cp:lastPrinted>2019-09-12T06:59:00Z</cp:lastPrinted>
  <dcterms:modified xsi:type="dcterms:W3CDTF">2008-12-31T21:05:00Z</dcterms:modified>
  <cp:revision>17</cp:revision>
  <dc:subject/>
  <dc:title/>
</cp:coreProperties>
</file>